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_____ № ____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-2018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6 -2018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ью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в 2016-2018 годах составляет 15338,4 тыс. руб., в  том  числе  из  местного  бюджета  - 7796,0 тыс. руб.; из краевого бюджета – 7 542,4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6-2018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7796,0</w:t>
      </w:r>
      <w:r>
        <w:rPr>
          <w:sz w:val="28"/>
          <w:szCs w:val="28"/>
        </w:rPr>
        <w:t>  тыс.руб., краевого бюджета – 7 542,4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276"/>
        <w:gridCol w:w="992"/>
        <w:gridCol w:w="957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на территории Курчанского сельского поселения Темрюкского района» на 2016 -2018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42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Исполняющий обязанности </w:t>
      </w:r>
    </w:p>
    <w:p>
      <w:pPr>
        <w:pStyle w:val="TextBody"/>
        <w:ind w:right="-141" w:hanging="0"/>
        <w:jc w:val="both"/>
        <w:rPr/>
      </w:pPr>
      <w:r>
        <w:rPr/>
        <w:t xml:space="preserve">заместителя главы 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Курчанского</w:t>
      </w:r>
      <w:r>
        <w:rPr/>
        <w:t xml:space="preserve">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         Ю.А. Дац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6-11-14T11:34:00Z</cp:lastPrinted>
  <dcterms:modified xsi:type="dcterms:W3CDTF">2016-11-14T08:34:00Z</dcterms:modified>
  <cp:revision>124</cp:revision>
  <dc:subject/>
  <dc:title>                                                                                 УТВЕРЖДЕНА                                                                                           </dc:title>
</cp:coreProperties>
</file>